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457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Datum: </w:t>
      </w:r>
      <w:r>
        <w:rPr>
          <w:rFonts w:cs="Cambria" w:ascii="Cambria" w:hAnsi="Cambria"/>
          <w:sz w:val="22"/>
          <w:szCs w:val="22"/>
          <w:lang w:val="en-US"/>
        </w:rPr>
        <w:t>21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 zakona o izvršenju Budžeta Republike Srpske za 2016. godinu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Zakonodavni odbor Narodne skupštine Republike Srpske, održao je sjednicu 2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12.2015. godine, na kojoj je razmatran Prijedlog zakona o izvršenju Budžeta Republike Srpske za 2016. godinu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Sjednici su prisustvovali: Svetozar Jovanović, predsjednik Odbora, Perica Bundalo, zamjenik predsjednika Odbora, Dušica Savić, Bojan Vidić, Davor Šešić, Nedelјko Milaković, Zdravko Krsmanović, Spomenka Stevanović, Igor Ostojić i Branislav Rakić, članovi. 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>Sjednici nije prisustvovao:Goran Nešković, član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Obrazloženje pomenutog Prijedloga zakona podnijela je, g-đa Rajka Manojlović, predstavnica Ministarstva finansija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Nakon diskusije, članovi Odbora, većinom glasova uz dva glasa uzdržana (Davor Šešić i Igor Ostojić) zauzeli su stav, da za, Prijedlog zakona o izvršenju Budžeta Republike Srpske za 2016. godinu, postoje pretpostavke za razmatranje na Petnaestoj posebn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tbl>
      <w:tblPr>
        <w:tblW w:w="280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</w:tblGrid>
      <w:tr>
        <w:trPr>
          <w:trHeight w:val="30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Latn-CS" w:eastAsia="sr-Latn-CS"/>
              </w:rPr>
              <w:t>PREDSJEDNIK ODBORA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Latn-CS" w:eastAsia="sr-Latn-CS"/>
              </w:rPr>
              <w:t>Svetozar Jovanović</w:t>
            </w:r>
          </w:p>
        </w:tc>
      </w:tr>
    </w:tbl>
    <w:p>
      <w:pPr>
        <w:pStyle w:val="Normal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Head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457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Datum: </w:t>
      </w:r>
      <w:r>
        <w:rPr>
          <w:rFonts w:cs="Cambria" w:ascii="Cambria" w:hAnsi="Cambria"/>
          <w:sz w:val="22"/>
          <w:szCs w:val="22"/>
          <w:lang w:val="en-US"/>
        </w:rPr>
        <w:t>21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 zakona o posebnom doprinosu za solidarnost</w:t>
      </w:r>
    </w:p>
    <w:p>
      <w:pPr>
        <w:pStyle w:val="Header"/>
        <w:numPr>
          <w:ilvl w:val="0"/>
          <w:numId w:val="1"/>
        </w:numPr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po hitnom postupku - 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Zakonodavni odbor Narodne skupštine Republike Srpske, održao je sjednicu 2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12.2015. godine, na kojoj je razmatran Prijedlog zakona o posebnom doprinosu za solidarnost – po hitnom postupku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Sjednici su prisustvovali: Svetozar Jovanović, predsjednik Odbora, Perica Bundalo, zamjenik predsjednika Odbora, Dušica Savić, Bojan Vidić, Davor Šešić, Nedelјko Milaković, Zdravko Krsmanović, Spomenka Stevanović, Igor Ostojić i Branislav Rakić, članovi.</w:t>
        <w:tab/>
        <w:t xml:space="preserve"> 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>Sjednici nije prisustvovao:Goran Nešković, član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Obrazloženje pomenutog Prijedloga zakona podnijela je, g-đa Slobodanka Popović, predstavnica Ministarstva finansija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Nakon diskusije, članovi Odbora, većinom glasova uz dva glasa protiv (Perica Bundalo i Zdravko Krsmanović) i dva glasa uzdržana (Davor Šešić i Igor Ostojić) zauzeli su stav, da za, Prijedlog zakona o posebnom doprinosu na solidarnost – po hitnom postupku, postoje pretpostavke za razmatranje na Petnaestoj posebn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tbl>
      <w:tblPr>
        <w:tblW w:w="280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</w:tblGrid>
      <w:tr>
        <w:trPr>
          <w:trHeight w:val="30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Latn-CS" w:eastAsia="sr-Latn-CS"/>
              </w:rPr>
              <w:t>PREDSJEDNIK ODBORA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Latn-CS" w:eastAsia="sr-Latn-CS"/>
              </w:rPr>
              <w:t>Svetozar Jovanović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457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Datum: </w:t>
      </w:r>
      <w:r>
        <w:rPr>
          <w:rFonts w:cs="Cambria" w:ascii="Cambria" w:hAnsi="Cambria"/>
          <w:sz w:val="22"/>
          <w:szCs w:val="22"/>
          <w:lang w:val="en-US"/>
        </w:rPr>
        <w:t>21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 zakona o izmjenama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Zakona o porezima na upotrebu, držanje i nošenje dobara</w:t>
      </w:r>
    </w:p>
    <w:p>
      <w:pPr>
        <w:pStyle w:val="Header"/>
        <w:numPr>
          <w:ilvl w:val="0"/>
          <w:numId w:val="1"/>
        </w:numPr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po hitnom postupku - 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Zakonodavni odbor Narodne skupštine Republike Srpske, održao je sjednicu 2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12.2015. godine, na kojoj je razmatran Prijedlog zakona o izmjenama Zakona o porezima na upotrebu, držanje i nošenje dobara – po hitnom postupku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Sjednici su prisustvovali: Svetozar Jovanović, predsjednik Odbora, Perica Bundalo, zamjenik predsjednika Odbora, Dušica Savić, Bojan Vidić, Davor Šešić, Nedelјko Milaković, Zdravko Krsmanović, Spomenka Stevanović, Igor Ostojić i Branislav Rakić, članovi.</w:t>
        <w:tab/>
        <w:t xml:space="preserve"> 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>Sjednici nije prisustvovao:Goran Nešković, član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Obrazloženje pomenutog Prijedloga zakona podnijela je, g-đa Slobodanka Popović, predstavnica Ministarstva finansija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Nakon diskusije, članovi Odbora, većinom glasova uz tri glasa uzdržana (Perica Bundalo, Davor Šešić i Igor Ostojić) zauzeli su stav, da za, Prijedlog zakona o izmjenama Zakona o porezima na upotrebu, držanje i nošenje dobara – po hitnom postupku, postoje pretpostavke za razmatranje na Petnaestoj posebn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tbl>
      <w:tblPr>
        <w:tblW w:w="280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</w:tblGrid>
      <w:tr>
        <w:trPr>
          <w:trHeight w:val="30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Latn-CS" w:eastAsia="sr-Latn-CS"/>
              </w:rPr>
              <w:t>PREDSJEDNIK ODBORA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Latn-CS" w:eastAsia="sr-Latn-CS"/>
              </w:rPr>
              <w:t>Svetozar Jovanović</w:t>
            </w:r>
          </w:p>
        </w:tc>
      </w:tr>
    </w:tbl>
    <w:p>
      <w:pPr>
        <w:pStyle w:val="Header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2457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Datum: 21.12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a odluke o dugoročnom zaduživanju Republike Srpske za 2016. godinu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Zakonodavni odbor Narodne skupštine Republike Srpske, održao je sjednicu 21.12.2015. godine, na kojoj je razmatran Prijedlog odluke o dugoročnom zaduživanju Republike Srpske za 2016. godinu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Sjednici su prisustvovali: Svetozar Jovanović, predsjednik Odbora, Perica Bundalo, zamjenik predsjednika Odbora, Dušica Savić, Bojan Vidić, Davor Šešić, Nedelјko Milaković, Zdravko Krsmanović, Spomenka Stevanović, Igor Ostojić i Branislav Rakić, članovi.</w:t>
        <w:tab/>
        <w:t xml:space="preserve"> 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>Sjednici nije prisustvovao:Goran Nešković, član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Obrazloženje pomenutog Prijedloga odluke podnijela je, g-đa Bilјana Bogičević, predstavnica Ministarstva finansija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ind w:firstLine="72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Nakon diskusije, članovi Odbora, većinom glasova uz četiri glasa uzdržana (Perica Bundalo, Zdravko Krsmanović, Davor Šešić i Igor Ostojić) podržali tekst, Prijedloga odluke o dugoročnom zaduživanju Republike Srpske za 2016. godinu, te predlažu da se razmatra na Petnaestoj posebn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tbl>
      <w:tblPr>
        <w:tblW w:w="280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</w:tblGrid>
      <w:tr>
        <w:trPr>
          <w:trHeight w:val="30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Latn-CS" w:eastAsia="sr-Latn-CS"/>
              </w:rPr>
              <w:t>PREDSJEDNIK ODBORA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Latn-CS" w:eastAsia="sr-Latn-CS"/>
              </w:rPr>
              <w:t>Svetozar Jovanović</w:t>
            </w:r>
          </w:p>
        </w:tc>
      </w:tr>
    </w:tbl>
    <w:p>
      <w:pPr>
        <w:pStyle w:val="Header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2457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Datum: 21.12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Prijedloga odluke o kratkoročnom zaduživanju Republike Srpske </w:t>
      </w:r>
    </w:p>
    <w:p>
      <w:pPr>
        <w:pStyle w:val="Header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lang w:val="sr-BA"/>
        </w:rPr>
        <w:t>emisijom trezorskih zapisa za 2016. godinu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Zakonodavni odbor Narodne skupštine Republike Srpske, održao je sjednicu 21.12.2015. godine, na kojoj je razmatran Prijedlog odluke o kratkoročnom zaduživanju Republike Srpske emisijom trezorskih zapisa za 2016. godinu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>Sjednici su prisustvovali: Svetozar Jovanović, predsjednik Odbora, Perica Bundalo, zamjenik predsjednika Odbora, Dušica Savić, Bojan Vidić, Davor Šešić, Nedelјko Milaković, Zdravko Krsmanović, Spomenka Stevanović, Igor Ostojić i Branislav Rakić, članovi.</w:t>
        <w:tab/>
        <w:t xml:space="preserve"> 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>Sjednici nije prisustvovao:Goran Nešković, član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Obrazloženje pomenutog Prijedloga odluke podnijela je, g-đa Bilјana Bogičević, predstavnica Ministarstva finansija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ind w:firstLine="72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Nakon diskusije, članovi Odbora većinom glasova uz četiri glasa uzdržana (Perica Bundalo, Zdravko Krsmanović, Davor Šešić i Igor Ostojić) su podržali tekst, Prijedloga odluke o kratkoročnom zaduživanju Republike Srpske emisijom trezorskih zapisa za 2016. godinu, te predlažu da se razmatra na Petnaestoj posebn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tbl>
      <w:tblPr>
        <w:tblW w:w="280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</w:tblGrid>
      <w:tr>
        <w:trPr>
          <w:trHeight w:val="30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Latn-CS" w:eastAsia="sr-Latn-CS"/>
              </w:rPr>
              <w:t>PREDSJEDNIK ODBORA</w:t>
            </w:r>
          </w:p>
        </w:tc>
      </w:tr>
      <w:tr>
        <w:trPr>
          <w:trHeight w:val="30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lang w:val="sr-Latn-CS" w:eastAsia="sr-Latn-CS"/>
              </w:rPr>
              <w:t>Svetozar Jovanović</w:t>
            </w:r>
          </w:p>
        </w:tc>
      </w:tr>
    </w:tbl>
    <w:p>
      <w:pPr>
        <w:pStyle w:val="Header"/>
        <w:jc w:val="right"/>
        <w:rPr>
          <w:rFonts w:ascii="Cambria" w:hAnsi="Cambria" w:cs="Cambria"/>
          <w:b/>
          <w:b/>
          <w:i/>
          <w:i/>
          <w:sz w:val="22"/>
          <w:szCs w:val="22"/>
          <w:lang w:val="sr-BA"/>
        </w:rPr>
      </w:pPr>
      <w:r>
        <w:rPr>
          <w:rFonts w:cs="Cambria" w:ascii="Cambria" w:hAnsi="Cambria"/>
          <w:b/>
          <w:i/>
          <w:sz w:val="22"/>
          <w:szCs w:val="22"/>
          <w:lang w:val="sr-BA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rFonts w:ascii="Cambria" w:hAnsi="Cambria" w:cs="Cambria"/>
      </w:rPr>
    </w:pPr>
    <w:r>
      <w:rPr>
        <w:rFonts w:cs="Cambria" w:ascii="Cambria" w:hAnsi="Cambria"/>
        <w:lang w:val="sr-Latn-CS" w:eastAsia="en-US"/>
      </w:rPr>
      <w:drawing>
        <wp:inline distT="0" distB="0" distL="0" distR="0">
          <wp:extent cx="1124585" cy="107569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>
        <w:rFonts w:ascii="Cambria" w:hAnsi="Cambria" w:cs="Cambria"/>
        <w:sz w:val="18"/>
        <w:szCs w:val="18"/>
        <w:lang w:val="bs-BA"/>
      </w:rPr>
    </w:pPr>
    <w:r>
      <w:rPr>
        <w:rFonts w:cs="Cambria" w:ascii="Cambria" w:hAnsi="Cambria"/>
        <w:sz w:val="18"/>
        <w:szCs w:val="18"/>
        <w:lang w:val="sr-BA"/>
      </w:rPr>
      <w:t>ЗАКОНОДАВНИ ОДБОР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>ZAKONODAVNI ODBOR</w:t>
    </w:r>
  </w:p>
  <w:p>
    <w:pPr>
      <w:pStyle w:val="Head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6:02:00Z</dcterms:created>
  <dc:creator>GordanaDjajic</dc:creator>
  <dc:description/>
  <dc:language>en-US</dc:language>
  <cp:lastModifiedBy>Milos</cp:lastModifiedBy>
  <cp:lastPrinted>2015-12-21T13:55:00Z</cp:lastPrinted>
  <dcterms:modified xsi:type="dcterms:W3CDTF">2015-12-22T16:02:00Z</dcterms:modified>
  <cp:revision>2</cp:revision>
  <dc:subject/>
  <dc:title/>
</cp:coreProperties>
</file>